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28825736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1632708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31214636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23537859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70370316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14162102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42747718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4743182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